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ЗАК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 ИЗМЈЕНАМА И ДОПУНАМА ЗАК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 ДРЖАВНИМ СЛУЖБЕНИЦИ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1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државним службеницима („Службени гласник Републике Српске“, бр. 118/08, 117/11 и 37/12) у члану 14. у ставу 1. број: „18“ замјењује се броје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20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ав 2. мијења се 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Годишњи одмор из става 1. овог члана увећава се по основу радног стажа и другим основама у складу са колективним уговором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2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6. став 2. мијења се 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Годишњи одмор може се користити у дијеловима, у складу са могућностима и потребама републичких органа управе, с тим што први дио годишњег одмора мора трајати најмање двије радне седмице, док други дио одмора државни службеник мора искористити најкасније до 30. јуна наредне календарске године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3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16. додаје се члан 16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 гласи:</w:t>
      </w:r>
    </w:p>
    <w:p>
      <w:pPr>
        <w:pStyle w:val="TextBody"/>
        <w:ind w:left="4140" w:hanging="0"/>
        <w:rPr/>
      </w:pPr>
      <w:r>
        <w:rPr/>
        <w:t>„</w:t>
      </w:r>
      <w:r>
        <w:rPr/>
        <w:t>Члан 16а</w:t>
      </w:r>
      <w:r>
        <w:rPr>
          <w:lang w:val="en-US"/>
        </w:rPr>
        <w:t>.</w:t>
      </w:r>
    </w:p>
    <w:p>
      <w:pPr>
        <w:pStyle w:val="TextBody"/>
        <w:ind w:left="414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 xml:space="preserve">(1) Државни службеник којем престане радни однос ради преласка на рад код другог послодавца, за ту календарску годину користи годишњи одмор код послодавца код којег је стекао право и то прије престанка радног односа. </w:t>
      </w:r>
    </w:p>
    <w:p>
      <w:pPr>
        <w:pStyle w:val="TextBody"/>
        <w:ind w:firstLine="720"/>
        <w:rPr/>
      </w:pPr>
      <w:r>
        <w:rPr/>
        <w:t>(2) Државном службенику којем престаје радни однос због испуњавања услова за одлазак у старосну пензију или којем престаје радни однос на одређено вријеме, послодавац је дужан да обезбиједи коришћење годишњег одмора прије престанка радног односа, односно стицања услова за старосну пензију.</w:t>
      </w:r>
    </w:p>
    <w:p>
      <w:pPr>
        <w:pStyle w:val="TextBody"/>
        <w:ind w:firstLine="720"/>
        <w:rPr>
          <w:lang w:val="sr-CS"/>
        </w:rPr>
      </w:pPr>
      <w:r>
        <w:rPr/>
        <w:t>(3) Ако државни службеник из ст. 1. и 2. овог члана кривицом послодавца, у цијелости или дјелимично, не искористи годишњи одмор, има право на накнаду штете у висини просјечне плате остварене у претходна три мјесеца, утврђене општим актом или уговором о раду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4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8. мијења се 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(1) Државни службеник има право да уз накнаду плате одсуствује са посла у сљедећим случајевима: ступања у брак, рођења дјетета, добровољног давања крви, теже болести или смрти члана породице и у другим случајевима одређеним колективним уговор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лаћено одсуство из става 1. овог члана не може бити дуже од пет радних дана у току једне календарске године, осим у случају смрти члана породице, уколико колективним уговором није одређено другачиј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Дужина плаћеног одсуства из става 1. овог члана утврдиће се колективним уговором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Државни службеник, у случају потребе, може у току календарске године користити плаћено одсуство по више осн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Послодавац може, на захтјев државног службеника, одобрити плаћено одсуство дуже од пет радних дана у току календарске године у оправданим случајевим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Уз захтјев за коришћење плаћеног одсуства по свим основама, потребно је приложити одговарајући доказ о постојању случаја за који се тражи плаћено одсуств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7) Чланом породице, у смислу става 1. овог члана, сматрају се брачни и ванбрачни супружници, њихова дјеца (брачна, ванбрачна и усвојена), пасторчад, дјеца узета под старатељство и друга дјеца без родитеља узета на издржавање, мајка, отац, очух, маћеха, усвојилац, а дјед и баба по мајци и по оцу, браћа и сестре, ако живе у заједничком домаћинству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5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9. мијења се 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(1) Послодавац је дужан да државном службенику, на његов захтјев, одобри одсуство са рада до три дана у току календарске године ради задовољавања његових вјерских, односно национално-традицијских потреба, без права на накнаду плате, уколико посебним законом није друкчије одређе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Послодавац може државном службенику, на његов писмени захтјев, одобрити неплаћено одсуство и у сљедећим случајевим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стручног или научног усавршавања у иностранству 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његе тешко обољелог члана породиц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Неплаћено одсуство из става 2. овог члана може трајати до три мјесеца, осим у случајевима стручног или научног усавршавања у иностранству, које може трајати до једне годин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За вријеме неплаћеног одсуства права и обавезе државног службеника по основу рада мирују, а трошкове пензијског и инвалидског осигурања сноси корисник неплаћеног одсуства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6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48. послије става 4. додају се нови ст. 5. и 6. који гласе: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Државни службеник може би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узет</w:t>
      </w:r>
      <w:r>
        <w:rPr>
          <w:rFonts w:cs="Times New Roman" w:ascii="Times New Roman" w:hAnsi="Times New Roman"/>
          <w:sz w:val="24"/>
          <w:szCs w:val="24"/>
        </w:rPr>
        <w:t xml:space="preserve"> без конкурса у други републички орган 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ко се о том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поразумију руководиоци тих органа и ако државни службеник на то пристане.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Државни службеник може би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узет</w:t>
      </w:r>
      <w:r>
        <w:rPr>
          <w:rFonts w:cs="Times New Roman" w:ascii="Times New Roman" w:hAnsi="Times New Roman"/>
          <w:sz w:val="24"/>
          <w:szCs w:val="24"/>
        </w:rPr>
        <w:t xml:space="preserve"> у други републички орган управе на радно мјесто које одговара његовом степену стручне спреме, уз услов да испуњава опште и посебне услове прописане за то радно мјесто.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7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50. у ставу 3. у тачки б) брише се ријеч: „и“ и додаје зап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в) послије ријечи: „стаж“ додаје се ријеч: „и“ и нова тачка г) која глас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) за рад на пројект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 одобри Влада, </w:t>
      </w:r>
      <w:r>
        <w:rPr>
          <w:rFonts w:cs="Times New Roman" w:ascii="Times New Roman" w:hAnsi="Times New Roman"/>
          <w:sz w:val="24"/>
          <w:szCs w:val="24"/>
        </w:rPr>
        <w:t xml:space="preserve">чије је </w:t>
      </w:r>
      <w:r>
        <w:rPr>
          <w:rFonts w:cs="Times New Roman" w:ascii="Times New Roman" w:hAnsi="Times New Roman"/>
          <w:sz w:val="24"/>
          <w:szCs w:val="24"/>
          <w:lang w:val="sr-BA"/>
        </w:rPr>
        <w:t>трајање</w:t>
      </w:r>
      <w:r>
        <w:rPr>
          <w:rFonts w:cs="Times New Roman" w:ascii="Times New Roman" w:hAnsi="Times New Roman"/>
          <w:sz w:val="24"/>
          <w:szCs w:val="24"/>
        </w:rPr>
        <w:t xml:space="preserve"> унапријед одређе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 завршетка пројекта</w:t>
      </w:r>
      <w:r>
        <w:rPr>
          <w:rFonts w:cs="Times New Roman" w:ascii="Times New Roman" w:hAnsi="Times New Roman"/>
          <w:sz w:val="24"/>
          <w:szCs w:val="24"/>
          <w:lang w:val="sr-BA"/>
        </w:rPr>
        <w:t>, а најдуже 60 мјесеци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51. став 2. мијења се 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(2) Пробни рад може трајати највише до три мјесеца, зависно од врсте и сложености послова на радном мјесту. Изузетно, овај рок може се продужити споразумно још до три мјесеца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наслову Главе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VII </w:t>
      </w:r>
      <w:r>
        <w:rPr>
          <w:rFonts w:cs="Times New Roman" w:ascii="Times New Roman" w:hAnsi="Times New Roman"/>
          <w:sz w:val="24"/>
          <w:szCs w:val="24"/>
          <w:lang w:val="sr-BA"/>
        </w:rPr>
        <w:t>ријечи: „И ВОЛОНТЕРИ“ и назив одјељка: „1. Приправници и приправнички стаж“  брише с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62. ст. 1. и 3. мијењају се и глас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(1) Приправник је лице које након завршене средње школе или факултета први пут заснива радни однос у том степену стручне спрем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3) Приправнички стаж за лица са завршеном средњом стручном спремом траје шест мјесеци, а за лица са завршеном високом стручном спремом годину дана.“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63б. назив одјељка: „2. Волонтер“, брише с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4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''(1) Послодавац може са нeзaпoслeним лицeм да зaкључи угoвoр o стручнoм oспoсoбљaвaњу бeз нaкнaдe, рaди стручнoг oспoсoбљaвaњa, oднoснo стицaњa рaднoг искуствa и услoвa зa пoлaгaњe стручнoг испитa (волонтер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Угoвoр из стaвa 1. oвoг члaнa закључује се, у зависности од степена стручне спреме, у трајању одређеном чланом 62. стaв 3. овог закона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5. брише с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4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70. став 1. тачка а) мијења се и гласи: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а) новчана казна до 20% плате за пуно радно вријеме, исплаћене за мјесец у коме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овчана казна изречена, а у трајању до три мјесеца,“.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  <w:t xml:space="preserve"> </w:t>
      </w:r>
    </w:p>
    <w:p>
      <w:pPr>
        <w:pStyle w:val="Normal"/>
        <w:keepLines/>
        <w:spacing w:before="0" w:after="56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Lines/>
        <w:spacing w:before="0" w:after="5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71. у ставу 1. ријечи: „до 20%“ замјењују се ријечима: „до 10%“, а ријечи: „шест мјесеци“ замјењују се ријечима: „три мјесеца“.</w:t>
      </w:r>
    </w:p>
    <w:p>
      <w:pPr>
        <w:pStyle w:val="Normal"/>
        <w:keepLines/>
        <w:spacing w:before="0" w:after="5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before="0" w:after="5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before="0" w:after="5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16. ријечи: „од 500,00 КМ до 1.500,00 КМ“ замјењују се ријечима : „од 2.000 КМ до 12.000 КМ“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/>
        </w:rPr>
        <w:t>788</w:t>
      </w:r>
      <w:r>
        <w:rPr>
          <w:rFonts w:cs="Times New Roman" w:ascii="Times New Roman" w:hAnsi="Times New Roman"/>
          <w:sz w:val="24"/>
          <w:szCs w:val="24"/>
          <w:lang w:val="ru-RU"/>
        </w:rPr>
        <w:t>/16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тум: 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јун 2016. године</w:t>
        <w:tab/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  <w:t>Недељко Чубриловић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BodyTextChar">
    <w:name w:val="Body Text Char"/>
    <w:qFormat/>
    <w:rPr>
      <w:rFonts w:eastAsia="Times New Roman"/>
      <w:sz w:val="24"/>
      <w:szCs w:val="24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Times New Roman" w:cs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42:00Z</dcterms:created>
  <dc:creator>Aleksandra Duduković</dc:creator>
  <dc:description/>
  <cp:keywords/>
  <dc:language>en-US</dc:language>
  <cp:lastModifiedBy>Veselinka Kresojevic</cp:lastModifiedBy>
  <dcterms:modified xsi:type="dcterms:W3CDTF">2016-06-27T07:26:00Z</dcterms:modified>
  <cp:revision>12</cp:revision>
  <dc:subject/>
  <dc:title/>
</cp:coreProperties>
</file>